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Multimedia Rubric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rFonts w:cs="Arial" w:ascii="Arial" w:hAnsi="Arial"/>
        </w:rPr>
        <w:t>Student</w:t>
        <w:tab/>
        <w:tab/>
        <w:tab/>
        <w:t>______________________________________________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rFonts w:cs="Arial" w:ascii="Arial" w:hAnsi="Arial"/>
        </w:rPr>
        <w:t>Date:</w:t>
        <w:tab/>
        <w:tab/>
        <w:tab/>
        <w:t>______________________________________________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rFonts w:cs="Arial" w:ascii="Arial" w:hAnsi="Arial"/>
        </w:rPr>
        <w:t>Teacher:</w:t>
        <w:tab/>
        <w:tab/>
        <w:tab/>
        <w:t>______________________________________________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rFonts w:cs="Arial" w:ascii="Arial" w:hAnsi="Arial"/>
        </w:rPr>
        <w:t>Project Name:</w:t>
        <w:tab/>
        <w:t>______________________________________________</w:t>
        <w:tab/>
        <w:t>__________________________________________________</w:t>
      </w:r>
    </w:p>
    <w:p>
      <w:pPr>
        <w:pStyle w:val="NormalWeb"/>
        <w:spacing w:before="0" w:after="0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9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2"/>
        <w:gridCol w:w="2064"/>
        <w:gridCol w:w="1594"/>
        <w:gridCol w:w="1594"/>
        <w:gridCol w:w="2357"/>
      </w:tblGrid>
      <w:tr>
        <w:trPr/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Poor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Below Average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Average / Good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Excellent</w:t>
            </w:r>
          </w:p>
        </w:tc>
      </w:tr>
      <w:tr>
        <w:trPr/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ent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0 points)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 developed on topic. Very little or no organization. Little or no relevant info.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15   _____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tion is weak. Some organization. Some relevant information.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-30   _____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factory development and expression. Good organization. Mostly accurate and relevant.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-45   ______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s topic fully and clearly. Logically organized. Relevant information.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-60   _____</w:t>
            </w:r>
          </w:p>
        </w:tc>
      </w:tr>
      <w:tr>
        <w:trPr/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tion and Purpose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20 points) 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ks visual text, sound and tech skill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 understanding of purpose and audience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-3   _____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visual text, sounds and tech skills. Awareness of purpose and audience.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-10  _____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ood use of visual text, sounds and tech skills. Appreciation of purpose and audience.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-16   _______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cellent use of visual text, sounds and tech skills. Develops topic fully and clearly. Logically organized. Relevant informatio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-20   _____</w:t>
            </w:r>
          </w:p>
        </w:tc>
      </w:tr>
      <w:tr>
        <w:trPr/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eativity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10 points) 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tle indication of design and content.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1   _____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 but minimal mechanical organization and expression.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5   ______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 indication of design and content.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8   ______</w:t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g evidence of design and content -- above standard expectations.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10   _____</w:t>
            </w:r>
          </w:p>
        </w:tc>
      </w:tr>
      <w:tr>
        <w:trPr/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mar, Spelling and Referencing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 points)</w:t>
            </w:r>
          </w:p>
        </w:tc>
        <w:tc>
          <w:tcPr>
            <w:tcW w:w="2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al grammar/spelling mistakes throughout the assignment. References and citations not included.</w:t>
            </w:r>
          </w:p>
          <w:p>
            <w:pPr>
              <w:pStyle w:val="NormalWeb"/>
              <w:numPr>
                <w:ilvl w:val="1"/>
                <w:numId w:val="1"/>
              </w:numPr>
              <w:spacing w:before="28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</w:t>
            </w:r>
          </w:p>
          <w:p>
            <w:pPr>
              <w:pStyle w:val="NormalWeb"/>
              <w:spacing w:before="280" w:after="0"/>
              <w:ind w:left="39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ny  grammar/spelling mistakes. Incomplete references and citations.</w:t>
            </w:r>
          </w:p>
          <w:p>
            <w:pPr>
              <w:pStyle w:val="NormalWeb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5   ______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few   grammar/spelling mistakes, some references and citations not included.</w:t>
            </w:r>
          </w:p>
          <w:p>
            <w:pPr>
              <w:pStyle w:val="NormalWeb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8   _______</w:t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ellent grammar and spelling throughout the assignment. References and citations are complete.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-10  _____</w:t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NOTES: _____________________________________________________________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-%2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24:00Z</dcterms:created>
  <dc:creator>joe.finnamore</dc:creator>
  <dc:description/>
  <dc:language>en-US</dc:language>
  <cp:lastModifiedBy>Administrator</cp:lastModifiedBy>
  <dcterms:modified xsi:type="dcterms:W3CDTF">2010-10-20T16:24:00Z</dcterms:modified>
  <cp:revision>2</cp:revision>
  <dc:subject/>
  <dc:title>Multimedia Rubric</dc:title>
</cp:coreProperties>
</file>